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72</w:t>
        <w:tab/>
        <w:t>(2)</w:t>
        <w:tab/>
        <w:t>Form: Power to Manage Securities (Standard Clause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72-1</w:t>
        <w:tab/>
        <w:t>Power to manage securities (standard clause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ower to Manage Securities</w:t>
      </w:r>
      <w:r>
        <w:rPr/>
        <w:t>. The trustee shall have all the rights, powers, and privileges of an owner of the securities held in the trust, including, but not limited to, the powers to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1) Vote, give proxies, and pay assessments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2) Participate in voting trusts and pooling agreements and enter into shareholders’ agreements, including, but not limited to, buy-sell agreements, close corporation and S corporation shareholders’ agreements, and limited liability company member agreements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3) Consent to foreclosures, reorganizations, consolidations, mergers, and liquidations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4) Deposit securities with and transfer title to any protective or other committee on any terms that the trustee, in the trustee’s discretion, considers advisable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5) Exercise or sell stock subscription or conversion right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2:00Z</dcterms:created>
  <dc:creator/>
  <dc:description/>
  <cp:keywords/>
  <dc:language>en-US</dc:language>
  <cp:lastModifiedBy>weavers</cp:lastModifiedBy>
  <cp:lastPrinted>2003-05-02T11:57:00Z</cp:lastPrinted>
  <dcterms:modified xsi:type="dcterms:W3CDTF">2010-08-02T21:42:00Z</dcterms:modified>
  <cp:revision>2</cp:revision>
  <dc:subject/>
  <dc:title>||§10</dc:title>
</cp:coreProperties>
</file>